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0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  <w:r>
              <w:rPr>
                <w:color w:val="FF0000"/>
              </w:rPr>
              <w:t>PO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34925</wp:posOffset>
                  </wp:positionV>
                  <wp:extent cx="859790" cy="803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olekula vode je v primerjavi z molekulo kisika približno:</w:t>
            </w:r>
          </w:p>
          <w:p>
            <w:pPr>
              <w:pStyle w:val="Normal"/>
              <w:rPr/>
            </w:pPr>
            <w:r>
              <w:rPr/>
              <w:t>A) enkrat težja.</w:t>
            </w:r>
          </w:p>
          <w:p>
            <w:pPr>
              <w:pStyle w:val="Normal"/>
              <w:rPr/>
            </w:pPr>
            <w:r>
              <w:rPr/>
              <w:t>B) enkrat lažja.</w:t>
            </w:r>
          </w:p>
          <w:p>
            <w:pPr>
              <w:pStyle w:val="Normal"/>
              <w:rPr/>
            </w:pPr>
            <w:r>
              <w:rPr/>
              <w:t>C) dvakrat težja.</w:t>
            </w:r>
          </w:p>
          <w:p>
            <w:pPr>
              <w:pStyle w:val="Normal"/>
              <w:rPr/>
            </w:pPr>
            <w:r>
              <w:rPr/>
              <w:t>D) dvakrat lažj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24785</wp:posOffset>
                  </wp:positionH>
                  <wp:positionV relativeFrom="paragraph">
                    <wp:posOffset>33655</wp:posOffset>
                  </wp:positionV>
                  <wp:extent cx="1327150" cy="10026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rPr/>
            </w:pPr>
            <w:r>
              <w:rPr/>
              <w:t>Visoko v gorah je zračni tlak manjši zaradi:</w:t>
            </w:r>
          </w:p>
          <w:p>
            <w:pPr>
              <w:pStyle w:val="Normal"/>
              <w:rPr/>
            </w:pPr>
            <w:r>
              <w:rPr/>
              <w:t>A) nižje temperature.</w:t>
            </w:r>
          </w:p>
          <w:p>
            <w:pPr>
              <w:pStyle w:val="Normal"/>
              <w:rPr/>
            </w:pPr>
            <w:r>
              <w:rPr/>
              <w:t>B) visokih hitrosti zraka.</w:t>
            </w:r>
          </w:p>
          <w:p>
            <w:pPr>
              <w:pStyle w:val="Normal"/>
              <w:rPr/>
            </w:pPr>
            <w:r>
              <w:rPr/>
              <w:t>C) velike vlažnosti.</w:t>
            </w:r>
          </w:p>
          <w:p>
            <w:pPr>
              <w:pStyle w:val="Normal"/>
              <w:rPr/>
            </w:pPr>
            <w:r>
              <w:rPr/>
              <w:t>D) tega, ker je nad nami manj zra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rPr/>
            </w:pPr>
            <w:r>
              <w:rPr/>
              <w:t>Na grafih je prikazan zračni tlak od jutra do večera. Kateri graf kaže poslabšanje vremena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94615</wp:posOffset>
                  </wp:positionV>
                  <wp:extent cx="2128520" cy="1317625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94890</wp:posOffset>
                  </wp:positionH>
                  <wp:positionV relativeFrom="paragraph">
                    <wp:posOffset>94615</wp:posOffset>
                  </wp:positionV>
                  <wp:extent cx="2125345" cy="1311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rPr/>
            </w:pPr>
            <w:r>
              <w:rPr/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47" w:leader="none"/>
                <w:tab w:val="left" w:pos="5223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A</w:t>
              <w:tab/>
              <w:t>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94890</wp:posOffset>
                  </wp:positionH>
                  <wp:positionV relativeFrom="paragraph">
                    <wp:posOffset>114300</wp:posOffset>
                  </wp:positionV>
                  <wp:extent cx="2085340" cy="12788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114300</wp:posOffset>
                  </wp:positionV>
                  <wp:extent cx="2089150" cy="12890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C                                                          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15410</wp:posOffset>
                  </wp:positionH>
                  <wp:positionV relativeFrom="paragraph">
                    <wp:posOffset>156210</wp:posOffset>
                  </wp:positionV>
                  <wp:extent cx="1257300" cy="898525"/>
                  <wp:effectExtent l="0" t="0" r="0" b="0"/>
                  <wp:wrapNone/>
                  <wp:docPr id="7" name="s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4906" b="15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 napovedih vremena na TV velikokrat slišimo o ciklonih in anticiklonih. Kakšna je razlika med njimi?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A) v območju ciklona je visok zračni pritisk in lepo vreme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B) v območju anticiklona je nizek zračni pritisk in lepo vreme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C) v območju anticiklona je visok zračni pritisk in slabo vreme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D) v območju ciklona je nizek zračni pritisk in slabo vreme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6.</w:t>
            </w:r>
            <w:r>
              <w:rPr>
                <w:color w:val="FF0000"/>
              </w:rPr>
              <w:t xml:space="preserve">                                                                                                      Sklepanje</w:t>
            </w:r>
          </w:p>
          <w:p>
            <w:pPr>
              <w:pStyle w:val="Normal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24480</wp:posOffset>
                  </wp:positionH>
                  <wp:positionV relativeFrom="paragraph">
                    <wp:posOffset>528320</wp:posOffset>
                  </wp:positionV>
                  <wp:extent cx="1436370" cy="96012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Več dni zaporedoma počitnikuješ na isti planinski koči in opazuješ merilnik tlaka, ki kaže postopno padanje zračnega tlaka. Ker moramo planinci v gorah še posebej pozorno spremljati vreme, iz tega lahko sklepam, da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) je zrak iz dneva v dan bolj su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) se v prihajajočih dneh obeta lepo vrem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) se bo izredno ohladilo v dnevu ali dve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 lahko pričakujemo poslabšanje vreme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86225</wp:posOffset>
                  </wp:positionH>
                  <wp:positionV relativeFrom="paragraph">
                    <wp:posOffset>418465</wp:posOffset>
                  </wp:positionV>
                  <wp:extent cx="560070" cy="79184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Če ne moreš poslušati vremenske napovedi, na razpolago pa imaš več merilnikov v zvezi z vremenskimi pojavi, na katerega od njih se lahko najbolj zaneseš pri oceni, kakšno vreme bo nastopilo v kratkem?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36775</wp:posOffset>
                  </wp:positionH>
                  <wp:positionV relativeFrom="paragraph">
                    <wp:posOffset>29845</wp:posOffset>
                  </wp:positionV>
                  <wp:extent cx="871220" cy="6546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74340</wp:posOffset>
                  </wp:positionH>
                  <wp:positionV relativeFrom="paragraph">
                    <wp:posOffset>29845</wp:posOffset>
                  </wp:positionV>
                  <wp:extent cx="657225" cy="64960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31565</wp:posOffset>
                  </wp:positionH>
                  <wp:positionV relativeFrom="paragraph">
                    <wp:posOffset>29845</wp:posOffset>
                  </wp:positionV>
                  <wp:extent cx="667385" cy="66738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vlagomer</w:t>
            </w:r>
          </w:p>
          <w:p>
            <w:pPr>
              <w:pStyle w:val="Normal"/>
              <w:jc w:val="both"/>
              <w:rPr/>
            </w:pPr>
            <w:r>
              <w:rPr/>
              <w:t>B) barometer</w:t>
            </w:r>
          </w:p>
          <w:p>
            <w:pPr>
              <w:pStyle w:val="Normal"/>
              <w:jc w:val="both"/>
              <w:rPr/>
            </w:pPr>
            <w:r>
              <w:rPr/>
              <w:t>C) termometer</w:t>
            </w:r>
          </w:p>
          <w:p>
            <w:pPr>
              <w:pStyle w:val="Normal"/>
              <w:rPr/>
            </w:pPr>
            <w:r>
              <w:rPr/>
              <w:t>D) merilnik hitrosti in smeri v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7:53:00Z</dcterms:created>
  <dc:creator>Robert Repnik</dc:creator>
  <dc:description/>
  <cp:keywords/>
  <dc:language>en-US</dc:language>
  <cp:lastModifiedBy>Matic</cp:lastModifiedBy>
  <dcterms:modified xsi:type="dcterms:W3CDTF">2010-04-06T12:29:00Z</dcterms:modified>
  <cp:revision>14</cp:revision>
  <dc:subject/>
  <dc:title>PRED  /  PO  –TEST, T______, P  1   2   3  , Š_______, R  8   9  , U______, F_____,  M  /  Ž</dc:title>
</cp:coreProperties>
</file>